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uuencoded zip archive contains the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MIDI rendition of Eric Clapton's Tears in hea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ful to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them from the 1st Holland MIDI bbs (ouch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nce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o Zanichelli                            +39 521 905710 (905723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rtimento di Ingegneria dell'Informazione    mczane@verdi.eng.unip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' di Parma                            ZANICHELLI@PRVXIN.CEDI.UNIP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le delle Scie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00 - PARMA - ITALY                           What's up Doc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